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pieka specjalistyczna nad kobietą i rodziną w ujęciu interdyscyplinarnym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8. </w:t>
            </w:r>
            <w:r>
              <w:rPr/>
              <w:t xml:space="preserve"> </w:t>
            </w:r>
            <w:r>
              <w:rPr>
                <w:b/>
              </w:rPr>
              <w:t>Treści programowe przedmiotu i przypisane do nich efekty uczenia się:</w:t>
              <w:br/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skonalenie umiejętności planowania i sprawowania opieki w zakresie położniczej opieki specjalistycznej u zdrowej kobiety ciężarnej, rodzącej i położnicy oraz u kobiety, której stan zdrowia jest powikłany zaburzeniami położniczymi, internistycznymi, onkologicznymi oraz emocjonalnymi i psychiczny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ygotowanie studenta do postępowania profilaktycznego i edukacyjnego, wdrażania programów zdrowotnych i organizacji badań profilaktycznych w zakresie zdrowia kobiety i jej partnera planującej ciążę, ciężarnej i położnicy oraz kobiety/dziewczyny z zaburzeniami ginekologicznymi i onkologiczny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ygotowanie studenta do działań edukacyjnych w zakresie zdrowia seksualnego, sprawowania specjalistycznej opieki nad kobietą i dzieckiem w przypadku molestowania seksualnego i gwałtu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ygotowanie studenta do sprawowania specjalistycznej opieki nad dziewczynką/kobietą w zakresie: badań diagnostycznych oraz działań opiekuńczo-pielęgnacyjno-leczniczych dotyczących zaburzeń ginekologicznych, zabiegów i operacji ginekologicznych, onkologii ginekologicznej</w:t>
              <w:br/>
              <w:t>(w tym opieka terminalna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rzygotowanie studenta do sprawowania specjalistycznej opieki nad kobietą i jej rodziną </w:t>
              <w:br/>
              <w:t>w zaburzeniach prokreacj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starczenie najnowszej wiedzy z zakresu opieki specjalistycznej w neonat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skonalenie umiejętności w zakresie sprawowania opieki specjalistycznej nad noworodkie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rzygotowanie studenta do sprawowania specjalistycznej opieki położniczo-ginekologicznej </w:t>
              <w:br/>
              <w:t xml:space="preserve">w środowisku zamieszkania kobiety i jej rodziny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rzygotowanie studenta do wykonywania badań diagnostycznych inwazyjnych i nieinwazyjnych </w:t>
              <w:br/>
              <w:t>w położnictwie, neonatologii i ginekologii oraz doskonalenie umiejętności analizy uzyskanych wyników badań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ształtowanie postawy zgodnej z etyką zawodową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B.W20., B.W21., B.W22., B.W23., B.W24., B.W25., B.W26., B.W27., B.W28., B.W29., B.W30., B.W31., B.W32., B.W33., B.W34., B.W35., B.W36., B.W37., B.W38., B.W39., B.W40., B.W41., B.W4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  <w:br/>
              <w:t>B.U22., B.U23., B.U24., B.U25., B.U26., B.U27., B.U28., B.U29., B.U30., B.U31., B.U32., B.U33., B.U34., B.U35., B.U36., B.U37., B.U38., B.U3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 Punkt 1.3.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MCQ, Test, MRQ, esej, rapor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acja zleconego zadania, Omówienie zleconego zadania, 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/>
              <w:t>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4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4T07:26:00Z</dcterms:modified>
  <cp:revision>7</cp:revision>
  <dc:subject/>
  <dc:title>Karta modułu/przedmiotu</dc:title>
</cp:coreProperties>
</file>